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2038704278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1993430874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591439587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